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s-ES"/>
              </w:rPr>
              <w:t xml:space="preserve">Español 2CP-Sra. Kim                </w:t>
            </w:r>
            <w:r>
              <w:rPr>
                <w:b/>
                <w:sz w:val="28"/>
                <w:szCs w:val="28"/>
                <w:lang w:val="es-ES"/>
              </w:rPr>
              <w:t>Nombre: 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“</w:t>
            </w:r>
            <w:r>
              <w:rPr>
                <w:b/>
                <w:sz w:val="28"/>
                <w:szCs w:val="28"/>
                <w:lang w:val="es-ES"/>
              </w:rPr>
              <w:t>El Papa Francisco es argentino”      Período: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 xml:space="preserve">        </w:t>
            </w:r>
            <w:r>
              <w:rPr>
                <w:b/>
                <w:sz w:val="28"/>
                <w:szCs w:val="28"/>
                <w:lang w:val="es-ES"/>
              </w:rPr>
              <w:t xml:space="preserve">Virtual Lesson #1                         Fecha: </w:t>
            </w:r>
            <w:r>
              <w:rPr>
                <w:sz w:val="28"/>
                <w:szCs w:val="28"/>
                <w:lang w:val="es-ES"/>
              </w:rPr>
              <w:t>Lunes, 8 de abril de 201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Contesta las siguientes preguntas en oraciones completas en español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Cómo se llama el papa Francisco? (his real name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Dónde y cuándo naci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ntos años tiene el pap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Por qué adoptó el nombre de Francisc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pasatiempos o actividades le gusta hacer al pap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le gusta beber al pap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l es el equipo favorito de fútbol del pap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es el 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¿Quién es la presidenta de Argentina? </w:t>
      </w:r>
      <w:r>
        <w:rPr/>
        <w:t>¿Cómo se lla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Nombra a dos futbolistas famosos de la Argentin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es el tan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¿Qué es un gauc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es el as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De qué color es la bandera argentin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transportes públicos toma el papa en la Argentin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¿Qué es el Obelisc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¿Por qué es el papa Francisco importante? </w:t>
      </w:r>
      <w:r>
        <w:rPr/>
        <w:t>Piensa en su or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58:00Z</dcterms:created>
  <dc:creator>Yungliz</dc:creator>
  <dc:description/>
  <cp:keywords/>
  <dc:language>en-US</dc:language>
  <cp:lastModifiedBy>IHS</cp:lastModifiedBy>
  <dcterms:modified xsi:type="dcterms:W3CDTF">2013-03-21T18:32:00Z</dcterms:modified>
  <cp:revision>3</cp:revision>
  <dc:subject/>
  <dc:title>Español 2CP-Sra</dc:title>
</cp:coreProperties>
</file>